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1899920</wp:posOffset>
                </wp:positionV>
                <wp:extent cx="5029200" cy="502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0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5pt;margin-top:149.6pt;width:395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775</wp:posOffset>
                </wp:positionH>
                <wp:positionV relativeFrom="paragraph">
                  <wp:posOffset>1899920</wp:posOffset>
                </wp:positionV>
                <wp:extent cx="0" cy="5029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9.6pt" to="248.25pt,5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2661920</wp:posOffset>
                </wp:positionV>
                <wp:extent cx="3505200" cy="3505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09.6pt" to="386.2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0175</wp:posOffset>
                </wp:positionH>
                <wp:positionV relativeFrom="paragraph">
                  <wp:posOffset>2661920</wp:posOffset>
                </wp:positionV>
                <wp:extent cx="3505200" cy="3505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532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09.6pt" to="386.2pt,4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3975</wp:posOffset>
                </wp:positionH>
                <wp:positionV relativeFrom="paragraph">
                  <wp:posOffset>2585720</wp:posOffset>
                </wp:positionV>
                <wp:extent cx="3733800" cy="3581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581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25pt;margin-top:203.6pt;width:293.95pt;height:28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3195320</wp:posOffset>
                </wp:positionV>
                <wp:extent cx="2514600" cy="2362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36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25pt;margin-top:251.6pt;width:197.95pt;height:18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4457700</wp:posOffset>
                </wp:positionV>
                <wp:extent cx="5105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51pt" to="449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ORK BALANCE</w:t>
      </w:r>
      <w:r>
        <w:rPr>
          <w:b/>
          <w:sz w:val="36"/>
          <w:szCs w:val="36"/>
        </w:rPr>
        <w:t xml:space="preserve"> WHE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3325</wp:posOffset>
                </wp:positionH>
                <wp:positionV relativeFrom="paragraph">
                  <wp:posOffset>1590675</wp:posOffset>
                </wp:positionV>
                <wp:extent cx="20574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agement of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5.25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agement of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315</wp:posOffset>
                </wp:positionH>
                <wp:positionV relativeFrom="paragraph">
                  <wp:posOffset>2867025</wp:posOffset>
                </wp:positionV>
                <wp:extent cx="1600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ional development (mi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5.75pt;mso-position-vertical-relative:text;margin-left:4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ional development (m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5229225</wp:posOffset>
                </wp:positionV>
                <wp:extent cx="1276350" cy="609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ationships with parent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uni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8pt;mso-wrap-distance-left:9.05pt;mso-wrap-distance-right:9.05pt;mso-wrap-distance-top:0pt;mso-wrap-distance-bottom:0pt;margin-top:411.75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lationships with parents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mun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504950</wp:posOffset>
                </wp:positionV>
                <wp:extent cx="20574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dership for focusing on prior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8.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dership for focusing on prio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5176520</wp:posOffset>
                </wp:positionV>
                <wp:extent cx="1219200" cy="609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cation with staff in my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pt;mso-wrap-distance-left:9.05pt;mso-wrap-distance-right:9.05pt;mso-wrap-distance-top:0pt;mso-wrap-distance-bottom:0pt;margin-top:407.6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cation with staff in my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7175</wp:posOffset>
                </wp:positionH>
                <wp:positionV relativeFrom="paragraph">
                  <wp:posOffset>6700520</wp:posOffset>
                </wp:positionV>
                <wp:extent cx="16002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eping a sense of hum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27.6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eping a sense of 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175</wp:posOffset>
                </wp:positionH>
                <wp:positionV relativeFrom="paragraph">
                  <wp:posOffset>6700520</wp:posOffset>
                </wp:positionV>
                <wp:extent cx="1600200" cy="5861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cipation within my administrative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15pt;mso-wrap-distance-left:9.05pt;mso-wrap-distance-right:9.05pt;mso-wrap-distance-top:0pt;mso-wrap-distance-bottom:0pt;margin-top:527.6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cipation within my administrative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2966720</wp:posOffset>
                </wp:positionV>
                <wp:extent cx="13716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ision m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3.6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ision 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5:00Z</dcterms:created>
  <dc:creator>dc03779a</dc:creator>
  <dc:description/>
  <cp:keywords/>
  <dc:language>en-US</dc:language>
  <cp:lastModifiedBy>DJ Corson</cp:lastModifiedBy>
  <dcterms:modified xsi:type="dcterms:W3CDTF">2009-02-05T17:27:00Z</dcterms:modified>
  <cp:revision>3</cp:revision>
  <dc:subject/>
  <dc:title>LIFE BALANCE WHEEL</dc:title>
</cp:coreProperties>
</file>